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带式输送机司机操作流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带式输送机司机操作流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持证上岗。检查作业地点顶板设备周围的支护情况及设备的运行环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防护装置完好，皮带各类保护齐全，动作可靠，机头喷雾完好，信号灵敏。动力、信号、通信电缆吊挂整齐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输送机电机、减速器、液力耦合器、各滚筒等设施的完好情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胶带输送机输送带接头完好输送带无撕裂、伤痕，胶带无跑偏，松紧合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启动后检查机头部位有无异响传动系统是否平稳，滚筒转动是否灵活，有问题停机闭锁开关，挂停电牌处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运行中严禁触摸转动部位，严禁清掏机头机尾浮煤，集中精力密切注意设备运行状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运行中发现胶带接头损坏、大块矸石、木料等杂物，立即停车处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机后，司机将隔离开关打在断开位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机后，方可清理责任区域内的浮煤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拉空皮带存煤（矸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电闭锁开关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带式输送机司机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输送机司机相互配合作业，操作前需联系好信号，警示人员撤离运输机运行区域及机头正对区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信号不清严禁开机，运行中发现不明信号立即停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临时停机时，在未断电情况下司机不得离开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缩胶带时，司机配合安装工在机头区域内的工作，完成后对储仓胶带滚筒进行检查；听从机尾的信号后试车无问题后正式开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持证上岗。检查作业地点顶板设备周围的支护情况及设备的运行环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防护装置完好，皮带各类保护齐全，动作可靠，机头喷雾完好，信号灵敏。动力、信号、通信电缆吊挂整齐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输送机电机、减速器、液力耦合器、各滚筒等设施的完好情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胶带输送机输送带接头完好输送带无撕裂、伤痕，胶带无跑偏，松紧合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启动后检查机头部位有无异响传动系统是否平稳，滚筒转动是否灵活，有问题停机闭锁开关，挂停电牌处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运行中严禁触摸转动部位，严禁清掏机头机尾浮煤，集中精力密切注意设备运行状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运行中发现胶带接头损坏、大块矸石、木料等杂物，立即停车处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机后，司机将隔离开关打在断开位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9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机后，方可清理责任区域内的浮煤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拉空皮带存煤（矸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电闭锁开关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带式输送机司机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输送机司机相互配合作业，操作前需联系好信号，警示人员撤离运输机运行区域及机头正对区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信号不清严禁开机，运行中发现不明信号立即停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临时停机时，在未断电情况下司机不得离开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缩胶带时，司机配合安装工在机头区域内的工作，完成后对储仓胶带滚筒进行检查；听从机尾的信号后试车无问题后正式开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255270</wp:posOffset>
                </wp:positionV>
                <wp:extent cx="495300" cy="35941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开机准备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2pt;margin-top:20.1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开机准备</w:t>
                      </w: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2545</wp:posOffset>
                </wp:positionH>
                <wp:positionV relativeFrom="paragraph">
                  <wp:posOffset>12700</wp:posOffset>
                </wp:positionV>
                <wp:extent cx="1637030" cy="718185"/>
                <wp:effectExtent l="13335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71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带式输送机管线系统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带式输送机完好状况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35pt;margin-top:1pt;width:128.85pt;height:56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带式输送机管线系统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带式输送机完好状况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5050</wp:posOffset>
                </wp:positionH>
                <wp:positionV relativeFrom="paragraph">
                  <wp:posOffset>247650</wp:posOffset>
                </wp:positionV>
                <wp:extent cx="259080" cy="340995"/>
                <wp:effectExtent l="12700" t="13970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19.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2065</wp:posOffset>
                </wp:positionH>
                <wp:positionV relativeFrom="paragraph">
                  <wp:posOffset>385445</wp:posOffset>
                </wp:positionV>
                <wp:extent cx="1680210" cy="1350645"/>
                <wp:effectExtent l="12700" t="13335" r="13335" b="12700"/>
                <wp:wrapNone/>
                <wp:docPr id="6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3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 xml:space="preserve">1.巡视机头发出开机预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打开闭锁合隔离开关送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开启机头喷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点动2 次确认无异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联系下部输送机启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6.开启输送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0.95pt;margin-top:30.35pt;width:132.25pt;height:106.3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 xml:space="preserve">1.巡视机头发出开机预警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打开闭锁合隔离开关送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开启机头喷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点动2 次确认无异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联系下部输送机启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6.开启输送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0</wp:posOffset>
                </wp:positionH>
                <wp:positionV relativeFrom="paragraph">
                  <wp:posOffset>232410</wp:posOffset>
                </wp:positionV>
                <wp:extent cx="191135" cy="635000"/>
                <wp:effectExtent l="13335" t="12700" r="12700" b="13335"/>
                <wp:wrapNone/>
                <wp:docPr id="7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35040"/>
                        </a:xfrm>
                        <a:prstGeom prst="downArrow">
                          <a:avLst>
                            <a:gd name="adj1" fmla="val 50000"/>
                            <a:gd name="adj2" fmla="val 7620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3pt;margin-top:18.3pt;width:15pt;height:49.9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73025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开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5.7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开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ragraph">
                  <wp:posOffset>44450</wp:posOffset>
                </wp:positionV>
                <wp:extent cx="259080" cy="319405"/>
                <wp:effectExtent l="12700" t="13970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4pt;margin-top:3.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53975</wp:posOffset>
                </wp:positionV>
                <wp:extent cx="191135" cy="906145"/>
                <wp:effectExtent l="13335" t="13335" r="12700" b="12700"/>
                <wp:wrapNone/>
                <wp:docPr id="10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06120"/>
                        </a:xfrm>
                        <a:prstGeom prst="downArrow">
                          <a:avLst>
                            <a:gd name="adj1" fmla="val 50000"/>
                            <a:gd name="adj2" fmla="val 10873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white" stroked="t" o:allowincell="f" style="position:absolute;margin-left:51.15pt;margin-top:4.25pt;width:15pt;height:71.3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8575</wp:posOffset>
                </wp:positionH>
                <wp:positionV relativeFrom="paragraph">
                  <wp:posOffset>205105</wp:posOffset>
                </wp:positionV>
                <wp:extent cx="1643380" cy="1104265"/>
                <wp:effectExtent l="12700" t="13335" r="13335" b="12700"/>
                <wp:wrapNone/>
                <wp:docPr id="11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10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发出停机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确认回复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关闭机头喷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停止输送机运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输送机停电闭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2.25pt;margin-top:16.15pt;width:129.35pt;height:86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发出停机信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确认回复信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关闭机头喷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停止输送机运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输送机停电闭锁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460</wp:posOffset>
                </wp:positionH>
                <wp:positionV relativeFrom="paragraph">
                  <wp:posOffset>186690</wp:posOffset>
                </wp:positionV>
                <wp:extent cx="495300" cy="318135"/>
                <wp:effectExtent l="13335" t="13335" r="13335" b="12700"/>
                <wp:wrapNone/>
                <wp:docPr id="12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停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8pt;margin-top:14.7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停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890</wp:posOffset>
                </wp:positionH>
                <wp:positionV relativeFrom="paragraph">
                  <wp:posOffset>208280</wp:posOffset>
                </wp:positionV>
                <wp:extent cx="259080" cy="319405"/>
                <wp:effectExtent l="12700" t="13970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7pt;margin-top:16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</wp:posOffset>
                </wp:positionH>
                <wp:positionV relativeFrom="paragraph">
                  <wp:posOffset>123190</wp:posOffset>
                </wp:positionV>
                <wp:extent cx="191135" cy="558800"/>
                <wp:effectExtent l="13335" t="12700" r="12700" b="13335"/>
                <wp:wrapNone/>
                <wp:docPr id="14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58720"/>
                        </a:xfrm>
                        <a:prstGeom prst="downArrow">
                          <a:avLst>
                            <a:gd name="adj1" fmla="val 50000"/>
                            <a:gd name="adj2" fmla="val 6194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1.8pt;margin-top:9.7pt;width:15pt;height:43.9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304165</wp:posOffset>
                </wp:positionV>
                <wp:extent cx="495300" cy="318135"/>
                <wp:effectExtent l="12700" t="13970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3pt;margin-top:23.9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8255</wp:posOffset>
                </wp:positionH>
                <wp:positionV relativeFrom="paragraph">
                  <wp:posOffset>166370</wp:posOffset>
                </wp:positionV>
                <wp:extent cx="1716405" cy="5930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9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确认停机环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检查清理机头浮煤及机电设备煤尘履行交接班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65pt;margin-top:13.1pt;width:135.1pt;height:46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确认停机环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检查清理机头浮煤及机电设备煤尘履行交接班程序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205</wp:posOffset>
                </wp:positionH>
                <wp:positionV relativeFrom="paragraph">
                  <wp:posOffset>287655</wp:posOffset>
                </wp:positionV>
                <wp:extent cx="259080" cy="319405"/>
                <wp:effectExtent l="12700" t="13970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79.15pt;margin-top:22.6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7:42:51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